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8</w:t>
        <w:tab/>
        <w:t>a.</w:t>
        <w:tab/>
        <w:t>Form: Heading; Name; Purpo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8-1</w:t>
        <w:tab/>
        <w:t>Heading; name; purpose of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RTICLES OF INCORPORATION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ARTICLE I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NAME AND PURPOSE OF CORPOR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.</w:t>
      </w:r>
      <w:r>
        <w:rPr>
          <w:iCs/>
        </w:rPr>
        <w:t xml:space="preserve"> Corporate Name. </w:t>
      </w:r>
      <w:r>
        <w:rPr/>
        <w:t xml:space="preserve">The name of this corporation is </w:t>
      </w:r>
      <w:r>
        <w:rPr>
          <w:bCs/>
        </w:rPr>
        <w:t>_ _[</w:t>
      </w:r>
      <w:r>
        <w:rPr>
          <w:bCs/>
          <w:iCs/>
        </w:rPr>
        <w:t>provide full name of corpor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</w:t>
      </w:r>
      <w:r>
        <w:rPr>
          <w:iCs/>
        </w:rPr>
        <w:t xml:space="preserve"> Purpose. </w:t>
      </w:r>
      <w:r>
        <w:rPr/>
        <w:t>The purpose of the corporation is to engage in any lawful act or activity for which a corporation may be organized under the General Corporation Law of California other than the banking business, the trust company business, or the practice of a profession permitted to be incorporated by the California Corporations Code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8.39</w:t>
        <w:tab/>
        <w:t>b.</w:t>
        <w:tab/>
        <w:t>Form: Agent for Service of Proc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9-1</w:t>
        <w:tab/>
        <w:t>Ag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II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AGENT FOR SERVICE OF PROCESS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alifornia resident as agent for service of proc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name and complete </w:t>
      </w:r>
      <w:r>
        <w:rPr>
          <w:bCs/>
        </w:rPr>
        <w:t>_ _[</w:t>
      </w:r>
      <w:r>
        <w:rPr>
          <w:bCs/>
          <w:iCs/>
        </w:rPr>
        <w:t>business/residence</w:t>
      </w:r>
      <w:r>
        <w:rPr>
          <w:bCs/>
        </w:rPr>
        <w:t>]_ _</w:t>
      </w:r>
      <w:r>
        <w:rPr/>
        <w:t xml:space="preserve"> address in California of this corporation’s initial agent for service of process ar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orporate agent for service of proc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name of this corporation’s initial agent for service of process i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 corporation incorporated under the laws of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8.40</w:t>
        <w:tab/>
        <w:t>c.</w:t>
        <w:tab/>
        <w:t>Form: One-Class Share Struc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40-1</w:t>
        <w:tab/>
        <w:t>One-class share struc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III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CAPITALIZ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.</w:t>
      </w:r>
      <w:r>
        <w:rPr>
          <w:iCs/>
        </w:rPr>
        <w:t xml:space="preserve"> One Class of Shares. </w:t>
      </w:r>
      <w:r>
        <w:rPr/>
        <w:t xml:space="preserve">This corporation is authorized to issue only one class of shares, which shall be designated “common” shares. The total number of such shares authorized to be issued 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shar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Par value of shar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</w:t>
      </w:r>
      <w:r>
        <w:rPr>
          <w:iCs/>
        </w:rPr>
        <w:t xml:space="preserve">Par Value. </w:t>
      </w:r>
      <w:r>
        <w:rPr/>
        <w:t>The par value is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er share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8.41</w:t>
        <w:tab/>
        <w:t>d.</w:t>
        <w:tab/>
        <w:t>Form: Signature Bl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41-1</w:t>
        <w:tab/>
        <w:t>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ignature of individual incorporat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Signature of individual incorporat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Incorporato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as necess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ignature of entity incorporator(s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entity incorporat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Incorporato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as necess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Signature of initial director(s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initial direct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irecto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as necess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  <w:t>§8.42</w:t>
        <w:tab/>
        <w:t>e.</w:t>
        <w:tab/>
        <w:t>Form: Declaration by Initial Direc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42-1</w:t>
        <w:tab/>
        <w:t>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that I am the person who executed the above instrument, and that this instrument is my act and de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initial direct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as necessary for other individual signatories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